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>III.3.B. rész – Kiegészítő adatlap a nehéz helyzetben lévő, nem pénzügyi vállalkozásoknak nyújtott szerkezetátalakítási támogatáshoz: egyedi támogatás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 w:bidi="hu-HU"/>
        </w:rPr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hu-HU" w:eastAsia="hu-HU" w:bidi="hu-H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15"/>
          <w:lang w:val="hu-HU" w:eastAsia="hu-HU" w:bidi="hu-HU"/>
        </w:rPr>
        <w:t>Ezt a kiegészítő adatlapot kell kitölteni a nehéz helyzetben lévő, nem pénzügyi vállalkozásoknak nyújtott megmentési és szerkezetátalakítási támogatásról szóló iránymutatás (a továbbiakban: iránymutatás)</w:t>
      </w:r>
      <w:r>
        <w:rPr>
          <w:rStyle w:val="FootnoteAnchor"/>
          <w:rFonts w:cs="Times New Roman" w:ascii="Times New Roman" w:hAnsi="Times New Roman"/>
          <w:i/>
          <w:iCs/>
          <w:color w:val="000000"/>
          <w:sz w:val="24"/>
          <w:szCs w:val="15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iCs/>
          <w:color w:val="000000"/>
          <w:sz w:val="24"/>
          <w:szCs w:val="15"/>
          <w:lang w:val="hu-HU" w:eastAsia="hu-HU" w:bidi="hu-HU"/>
        </w:rPr>
        <w:t xml:space="preserve"> hatálya alá tartozó egyedi szerkezetátalakítási támogatások bejelentéséhez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6"/>
          <w:shd w:fill="FFFFFF" w:val="clear"/>
          <w:lang w:val="hu-HU" w:eastAsia="hu-HU" w:bidi="hu-HU"/>
        </w:rPr>
        <w:t xml:space="preserve"> </w:t>
      </w:r>
    </w:p>
    <w:p>
      <w:pPr>
        <w:pStyle w:val="Normal"/>
        <w:widowControl w:val="false"/>
        <w:spacing w:lineRule="auto" w:line="240" w:before="0" w:after="120"/>
        <w:ind w:right="2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hu-HU" w:eastAsia="hu-HU" w:bidi="hu-H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hu-HU" w:eastAsia="hu-HU" w:bidi="hu-H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Támogathatóság</w:t>
            </w:r>
          </w:p>
        </w:tc>
      </w:tr>
    </w:tbl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 xml:space="preserve">1.1. </w:t>
      </w:r>
      <w:r>
        <w:rPr>
          <w:rFonts w:cs="Times New Roman" w:ascii="Times New Roman" w:hAnsi="Times New Roman"/>
          <w:b/>
          <w:bCs/>
          <w:sz w:val="16"/>
          <w:szCs w:val="16"/>
          <w:lang w:val="hu-HU" w:eastAsia="hu-HU" w:bidi="hu-HU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 xml:space="preserve">Nehéz helyzetben lévő vállalkozás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vállalkozás korlátolt felelősségű társaság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3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, amely jegyzett részvénytőkéjének több mint a fele elveszett a felhalmozott veszteségek miat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4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0" w:name="__Fieldmark__0_2318596007"/>
      <w:bookmarkStart w:id="1" w:name="__Fieldmark__0_2318596007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" w:name="__Fieldmark__1_2318596007"/>
      <w:bookmarkStart w:id="3" w:name="__Fieldmark__1_2318596007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vállalkozás olyan társaság, ahol legalább egyes tagok korlátlan felelősséggel bírnak a társaság tartozásai tekintetében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5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, és a társaság könyveiben kimutatott tőkének több mint fele elveszett a felhalmozott veszteségek miat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2318596007"/>
      <w:bookmarkStart w:id="5" w:name="__Fieldmark__2_2318596007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2318596007"/>
      <w:bookmarkStart w:id="7" w:name="__Fieldmark__3_2318596007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vállalkozás ellen kollektív fizetésképtelenségi eljárás indult vagy teljesíti a hazai jog azon feltételeit, amelyek alapján ellene hitelezői kérésére kollektív fizetésképtelenségi eljárás indítható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2318596007"/>
      <w:bookmarkStart w:id="9" w:name="__Fieldmark__4_2318596007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2318596007"/>
      <w:bookmarkStart w:id="11" w:name="__Fieldmark__5_2318596007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keepNext w:val="true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Olyan vállalkozás esetén, amely nem kkv: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16"/>
          <w:lang w:val="hu-HU" w:eastAsia="hu-HU" w:bidi="hu-HU"/>
        </w:rPr>
        <w:t xml:space="preserve">a vállalkozás könyv szerinti adósság/saját tőke aránya 7,5-nél magasabb volt az elmúlt két évben, </w:t>
      </w:r>
    </w:p>
    <w:p>
      <w:pPr>
        <w:pStyle w:val="Normal"/>
        <w:keepNext w:val="true"/>
        <w:widowControl w:val="false"/>
        <w:shd w:fill="FFFFFF" w:val="clear"/>
        <w:spacing w:lineRule="auto" w:line="240" w:before="300" w:after="128"/>
        <w:ind w:left="20" w:firstLine="139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16"/>
          <w:lang w:val="hu-HU" w:eastAsia="hu-HU" w:bidi="hu-HU"/>
        </w:rPr>
        <w:t>és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16"/>
          <w:lang w:val="hu-HU" w:eastAsia="hu-HU" w:bidi="hu-HU"/>
        </w:rPr>
        <w:t xml:space="preserve">a vállalkozás EBITDA-val számolt kamatfedezeti rátája nem érte el az 1,0 értéket az elmúlt két évben? 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2" w:name="__Fieldmark__6_2318596007"/>
      <w:bookmarkStart w:id="13" w:name="__Fieldmark__6_2318596007"/>
      <w:bookmarkEnd w:id="1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4" w:name="__Fieldmark__7_2318596007"/>
      <w:bookmarkStart w:id="15" w:name="__Fieldmark__7_2318596007"/>
      <w:bookmarkEnd w:id="1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mennyiben az A)–D) pontban szereplő bármely kérdésre igennel válaszolt, kérjük, támassza alá a választ, és abban hivatkozzon a mellékelt igazoló bizonyítékokra és dokumentumokra (a legutóbbi eredménykimutatásra és mérlegekre, vagy a társasággal szemben kollektív fizetésképtelenségi eljárást megindító bírósági határozatra, vagy azt igazoló bizonyítékra, hogy teljesülnek a hazai társasági jog azon feltételei, amelyek alapján hitelezői kérésre kollektív fizetésképtelenségi eljárás indítható stb.).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120" w:after="120"/>
        <w:ind w:left="72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 xml:space="preserve">1.2. </w:t>
      </w:r>
      <w:r>
        <w:rPr>
          <w:rFonts w:cs="Times New Roman" w:ascii="Times New Roman" w:hAnsi="Times New Roman"/>
          <w:b/>
          <w:bCs/>
          <w:sz w:val="16"/>
          <w:szCs w:val="16"/>
          <w:lang w:val="hu-HU" w:eastAsia="hu-HU" w:bidi="hu-HU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>Újonnan alapított vállalkozás/nagyobb vállalatcsopor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Mikor hozták létre a vállalkozást?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vállalkozás mikor kezdte meg működését?</w:t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Tagja-e a társaság egy nagyobb vállalatcsoportnak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6" w:name="__Fieldmark__8_2318596007"/>
      <w:bookmarkStart w:id="17" w:name="__Fieldmark__8_2318596007"/>
      <w:bookmarkEnd w:id="1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8" w:name="__Fieldmark__9_2318596007"/>
      <w:bookmarkStart w:id="19" w:name="__Fieldmark__9_2318596007"/>
      <w:bookmarkEnd w:id="1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igennel válaszolt, kérjük, nyújtson be teljes körű leírást a csoportról (szervezeti ábrát, amely feltünteti a csoport tagjai közötti kapcsolatokat, valamint a tőkére és a szavazati jogokra vonatkozó részleteket), és mellékeljen bizonyítékot arról, hogy a vállalkozás nehézségei saját működésére, és nem a költségeknek a csoporton belüli önkényes felosztására vezethetők vissza, és a nehézségek túl súlyosak ahhoz, hogy csoportszinten megoldhatóak legyenek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 xml:space="preserve">1.3. </w:t>
      </w:r>
      <w:r>
        <w:rPr>
          <w:rFonts w:cs="Times New Roman" w:ascii="Times New Roman" w:hAnsi="Times New Roman"/>
          <w:b/>
          <w:bCs/>
          <w:sz w:val="16"/>
          <w:szCs w:val="16"/>
          <w:lang w:val="hu-HU" w:eastAsia="hu-HU" w:bidi="hu-HU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>Ágazati hatály</w:t>
      </w:r>
    </w:p>
    <w:p>
      <w:pPr>
        <w:pStyle w:val="Normal"/>
        <w:widowControl w:val="false"/>
        <w:tabs>
          <w:tab w:val="clear" w:pos="720"/>
          <w:tab w:val="left" w:pos="610" w:leader="none"/>
        </w:tabs>
        <w:spacing w:lineRule="auto" w:line="240" w:before="0" w:after="162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 w:eastAsia="hu-HU" w:bidi="hu-HU"/>
        </w:rPr>
        <w:tab/>
      </w:r>
      <w:r>
        <w:rPr>
          <w:rFonts w:cs="Times New Roman" w:ascii="Times New Roman" w:hAnsi="Times New Roman"/>
          <w:bCs/>
          <w:sz w:val="24"/>
          <w:szCs w:val="16"/>
          <w:lang w:val="hu-HU" w:eastAsia="hu-HU" w:bidi="hu-HU"/>
        </w:rPr>
        <w:t>A vállalkozás melyik ágazatban tevékenykedik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szénágaza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6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0" w:name="__Fieldmark__10_2318596007"/>
      <w:bookmarkStart w:id="21" w:name="__Fieldmark__10_2318596007"/>
      <w:bookmarkEnd w:id="2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2" w:name="__Fieldmark__11_2318596007"/>
      <w:bookmarkStart w:id="23" w:name="__Fieldmark__11_2318596007"/>
      <w:bookmarkEnd w:id="2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célipa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7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: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4" w:name="__Fieldmark__12_2318596007"/>
      <w:bookmarkStart w:id="25" w:name="__Fieldmark__12_2318596007"/>
      <w:bookmarkEnd w:id="2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6" w:name="__Fieldmark__13_2318596007"/>
      <w:bookmarkStart w:id="27" w:name="__Fieldmark__13_2318596007"/>
      <w:bookmarkEnd w:id="2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  <w:tab/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pénzügyi intézményekre vonatkozó különös szabályok hatálya alá tartozó ágaza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8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: </w:t>
        <w:tab/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b/>
          <w:b/>
          <w:sz w:val="24"/>
          <w:szCs w:val="24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8" w:name="__Fieldmark__14_2318596007"/>
      <w:bookmarkStart w:id="29" w:name="__Fieldmark__14_2318596007"/>
      <w:bookmarkEnd w:id="2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30" w:name="__Fieldmark__15_2318596007"/>
      <w:bookmarkStart w:id="31" w:name="__Fieldmark__15_2318596007"/>
      <w:bookmarkEnd w:id="3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keepNext w:val="true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 xml:space="preserve">1.4. </w:t>
      </w:r>
      <w:r>
        <w:rPr>
          <w:rFonts w:cs="Times New Roman" w:ascii="Times New Roman" w:hAnsi="Times New Roman"/>
          <w:b/>
          <w:bCs/>
          <w:sz w:val="16"/>
          <w:szCs w:val="16"/>
          <w:lang w:val="hu-HU" w:eastAsia="hu-HU" w:bidi="hu-HU"/>
        </w:rPr>
        <w:tab/>
      </w:r>
      <w:r>
        <w:rPr>
          <w:rFonts w:cs="Times New Roman" w:ascii="Times New Roman" w:hAnsi="Times New Roman"/>
          <w:b/>
          <w:bCs/>
          <w:sz w:val="24"/>
          <w:szCs w:val="16"/>
          <w:lang w:val="hu-HU" w:eastAsia="hu-HU" w:bidi="hu-HU"/>
        </w:rPr>
        <w:t>Általános gazdasági érdekű szolgáltatást nyújtó szolgáltató:</w:t>
      </w:r>
    </w:p>
    <w:p>
      <w:pPr>
        <w:pStyle w:val="Normal"/>
        <w:keepNext w:val="true"/>
        <w:numPr>
          <w:ilvl w:val="0"/>
          <w:numId w:val="1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vállalkozás általános gazdasági érdekű szolgáltatást nyúj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4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32" w:name="__Fieldmark__16_2318596007"/>
      <w:bookmarkStart w:id="33" w:name="__Fieldmark__16_2318596007"/>
      <w:bookmarkEnd w:id="3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34" w:name="__Fieldmark__17_2318596007"/>
      <w:bookmarkStart w:id="35" w:name="__Fieldmark__17_2318596007"/>
      <w:bookmarkEnd w:id="3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z A) pontra igennel válaszolt, kérjük, ismertesse az általános gazdasági érdekű szolgáltatás(oka)t és nyújtsa be a megbízási aktus(ok) másolatá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Ha az A) pontra igennel válaszolt, kérjük, tüntesse fel a vállalkozásnak adott, közszolgáltatásért járó ellentételezés összegét, ismertesse az ellentételezés kiszámításának módszertanát és adja meg a közszolgáltatásért járó ellentételezés kiszámítási módszertanának releváns jogalapjá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widowControl w:val="false"/>
        <w:spacing w:lineRule="auto" w:line="240" w:before="0" w:after="128"/>
        <w:ind w:left="720" w:hanging="72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hu-HU" w:eastAsia="hu-HU" w:bidi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hu-HU" w:eastAsia="hu-HU" w:bidi="hu-H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belső piaccal való összeegyeztethetőség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0" w:leader="none"/>
        </w:tabs>
        <w:spacing w:lineRule="auto" w:line="240" w:before="0" w:after="16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hu-HU" w:eastAsia="hu-HU" w:bidi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hu-HU" w:bidi="hu-HU"/>
        </w:rPr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792" w:hanging="792"/>
        <w:contextualSpacing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  <w:t xml:space="preserve">Közös érdekű célkitűzéshez való hozzájárulás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kedvezményezett olyan régióban vagy régiókban (NUTS 2 szinten) található, ahol a munkanélküliségi ráta megfelel az alábbiak egyikének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magasabb az uniós átlagnál, tartós, és súlyosbítja, hogy az érintett régióban vagy régiókban nehéz új munkahelyeket teremteni, 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magasabb a nemzeti átlagnál, tartós, és súlyosbítja, hogy az érintett régió(k)ban nehéz új munkahelyeket teremteni.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36" w:name="__Fieldmark__18_2318596007"/>
      <w:bookmarkStart w:id="37" w:name="__Fieldmark__18_2318596007"/>
      <w:bookmarkEnd w:id="3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38" w:name="__Fieldmark__19_2318596007"/>
      <w:bookmarkStart w:id="39" w:name="__Fieldmark__19_2318596007"/>
      <w:bookmarkEnd w:id="3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Fennáll annak a kockázata, hogy egy fontos, nehezen helyettesíthető, más versenytárs számára nehezen átvehető szolgáltatás nyújtása megszakad (például nemzeti infrastruktúra szolgáltató)? 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0" w:name="__Fieldmark__20_2318596007"/>
      <w:bookmarkStart w:id="41" w:name="__Fieldmark__20_2318596007"/>
      <w:bookmarkEnd w:id="4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2" w:name="__Fieldmark__21_2318596007"/>
      <w:bookmarkStart w:id="43" w:name="__Fieldmark__21_2318596007"/>
      <w:bookmarkEnd w:id="4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Egy adott régióban vagy ágazatban fontos rendszerszintű szerepet betöltő vállalkozásról van szó? E vállalkozás piacról való kilépésének potenciális negatív hatásai lennének (pl. egy fontos input beszállítója)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4" w:name="__Fieldmark__22_2318596007"/>
      <w:bookmarkStart w:id="45" w:name="__Fieldmark__22_2318596007"/>
      <w:bookmarkEnd w:id="4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6" w:name="__Fieldmark__23_2318596007"/>
      <w:bookmarkStart w:id="47" w:name="__Fieldmark__23_2318596007"/>
      <w:bookmarkEnd w:id="4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Fennáll annak a kockázata, hogy egy általános gazdasági érdekű szolgáltatás folyamatos nyújtása megszakad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8" w:name="__Fieldmark__24_2318596007"/>
      <w:bookmarkStart w:id="49" w:name="__Fieldmark__24_2318596007"/>
      <w:bookmarkEnd w:id="4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50" w:name="__Fieldmark__25_2318596007"/>
      <w:bookmarkStart w:id="51" w:name="__Fieldmark__25_2318596007"/>
      <w:bookmarkEnd w:id="5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Jelentkeznének a hitelpiacokkal összefüggésben olyan hiányosságok vagy kedvezőtlen ösztönzők, amelyek egy egyébként életképes vállalkozást a csődbe terelnek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52" w:name="__Fieldmark__26_2318596007"/>
      <w:bookmarkStart w:id="53" w:name="__Fieldmark__26_2318596007"/>
      <w:bookmarkEnd w:id="5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54" w:name="__Fieldmark__27_2318596007"/>
      <w:bookmarkStart w:id="55" w:name="__Fieldmark__27_2318596007"/>
      <w:bookmarkEnd w:id="5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z érintett vállalkozás piacról való kilépése fontos műszaki tudás vagy tapasztalat visszavonhatatlan elvesztésével járna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56" w:name="__Fieldmark__28_2318596007"/>
      <w:bookmarkStart w:id="57" w:name="__Fieldmark__28_2318596007"/>
      <w:bookmarkEnd w:id="5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58" w:name="__Fieldmark__29_2318596007"/>
      <w:bookmarkStart w:id="59" w:name="__Fieldmark__29_2318596007"/>
      <w:bookmarkEnd w:id="5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kedvezményezett megszűnése következében fent fel nem sorolt, hasonlóan súlyos helyzet állna fenn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0" w:name="__Fieldmark__30_2318596007"/>
      <w:bookmarkStart w:id="61" w:name="__Fieldmark__30_2318596007"/>
      <w:bookmarkEnd w:id="6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2" w:name="__Fieldmark__31_2318596007"/>
      <w:bookmarkStart w:id="63" w:name="__Fieldmark__31_2318596007"/>
      <w:bookmarkEnd w:id="6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mennyiben az A)–G) pontban található kérdések bármelyikére igennel válaszolt, kérjük, teljes mértékben támassza alá válaszát, hivatkozással a mellékelt további igazoló bizonyítékokra vagy dokumentumok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792" w:hanging="792"/>
        <w:contextualSpacing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  <w:t>Szerkezetátalakítási terv és a hosszú távú életképesség helyreáll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24"/>
          <w:u w:val="single"/>
          <w:shd w:fill="FFFFFF" w:val="clear"/>
          <w:lang w:val="hu-HU" w:eastAsia="hu-HU" w:bidi="hu-HU"/>
        </w:rPr>
      </w:pPr>
      <w:r>
        <w:rPr>
          <w:rFonts w:cs="Times New Roman" w:ascii="Times New Roman" w:hAnsi="Times New Roman"/>
          <w:b/>
          <w:color w:val="000000"/>
          <w:sz w:val="16"/>
          <w:szCs w:val="24"/>
          <w:u w:val="single"/>
          <w:shd w:fill="FFFFFF" w:val="clear"/>
          <w:lang w:val="hu-HU" w:eastAsia="hu-HU" w:bidi="hu-HU"/>
        </w:rPr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nyújtsa be a szerkezetátalakítási terve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9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, amelynek célja a kedvezményezett hosszú távú életképességének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0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 ésszerű időn belüli helyreállítása, valamint piaci felmérést és érzékenységi elemzést, amely ismerteti a kedvezményezett teljesítményét meghatározó paramétereket és a legfontosabb jövőbeni kockázati tényezőket (kérjük, a lehető legnagyobb mértékben kövesse az iránymutatás II. mellékletében bemutatott, nem kötelező jellegű szerkezetátalakítási tervet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z állami beavatkozás szükségessége / ösztönző hatás</w:t>
            </w:r>
          </w:p>
        </w:tc>
      </w:tr>
    </w:tbl>
    <w:p>
      <w:pPr>
        <w:pStyle w:val="Normal"/>
        <w:numPr>
          <w:ilvl w:val="1"/>
          <w:numId w:val="7"/>
        </w:numPr>
        <w:spacing w:lineRule="auto" w:line="240" w:before="240" w:after="120"/>
        <w:ind w:left="856" w:hanging="856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nyújtsa be a szerkezetátalakítási tervben szereplő intézkedések és az állami támogatás nélküli helyzetet bemutató hiteles, alternatív forgatókönyv összehasonlításá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1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, és igazolja, hogy a 2.1. pontban Ön által meghatározott célkitűzés vagy célkitűzések miért nem, vagy miért csak kisebb mértékben valósulna vagy valósulnának meg ezen alternatív forgatókönyvet követve.</w:t>
      </w:r>
    </w:p>
    <w:p>
      <w:pPr>
        <w:pStyle w:val="Normal"/>
        <w:spacing w:lineRule="auto" w:line="240" w:before="240" w:after="120"/>
        <w:ind w:left="856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bizonyítsa, hogy a támogatás nélkül a kedvezményezettet oly módon alakították volna át, adták volna el vagy számolták volna fel, amely nem vezetett volna a 2.1. pontban említett közös érdekű célkitűzés megvalósításához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Megfelelőség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rPr>
          <w:rFonts w:cs="Times New Roman" w:ascii="Times New Roman" w:hAnsi="Times New Roman"/>
          <w:color w:val="000000"/>
          <w:sz w:val="15"/>
          <w:szCs w:val="24"/>
          <w:shd w:fill="FFFFFF" w:val="clear"/>
          <w:lang w:val="hu-HU" w:eastAsia="hu-HU" w:bidi="hu-H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8" w:hanging="858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ismertesse röviden a választott állami támogatási intézkedéseket, kitérve azok formájára, összegére és ellentételezésére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2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Kérjük, fejtse ki, hogy a kedvezményezett nehézségeit likviditási és/vagy fizetőképességi problémák okozzák, vagy mindkettő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mutassa be, hogy a kiválasztott állami támogatási intézkedések megfelelőek a 4.2. pontban megjelölt (azaz a likviditási vagy fizetőképességi) problémák kezelése szempontjábó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támogatás arányossága / minimumra korlátozott támogatá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  <w:t>Saját hozzájáru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kedvezményezett saját hozzájárulása eléri a szerkezetátalakítási költségek legalább 50 %-á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3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4" w:name="__Fieldmark__32_2318596007"/>
      <w:bookmarkStart w:id="65" w:name="__Fieldmark__32_2318596007"/>
      <w:bookmarkEnd w:id="6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6" w:name="__Fieldmark__33_2318596007"/>
      <w:bookmarkStart w:id="67" w:name="__Fieldmark__33_2318596007"/>
      <w:bookmarkEnd w:id="6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ismertesse és számszerűsítse a várhatóan felmerülő szerkezetátalakítási költségek egyes kategóriáit, adja meg teljes összegüket, és tüntesse fel, hogy a szerkezetátalakítási költségek hány százalékát fedezik a saját hozzájárulásb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ismertesse és számszerűsítse a kedvezményezett, annak részvényesei vagy hitelezői, illetve a kedvezményezettet magában foglaló vállalatcsoport, vagy új befektetők saját forrásaiból a szerkezetátalakítási költségekhez való saját hozzájárulás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fejtse ki, miért tekinti ezt a saját hozzájárulást valósnak és támogatásmentesne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igazolja, hogy a saját hozzájárulás összehasonlítható a nyújtott támogatásnak a kedvezményezett fizetőképességére vagy likviditási helyzetére gyakorolt hatásaival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4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, és amennyiben nem, fejtse ki, miért, és adott esetben hivatkozzon az igazoló dokumentumokra (mérleg, cash flow-kimutatá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  <w:t>A terhek megosz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hu-HU" w:eastAsia="hu-HU" w:bidi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Töltse ki, ha az állami támogatás javítja a kedvezményezett sajáttőke-helyzeté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15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kedvezményezett veszteségeit teljes mértékben elszámolták és a meglévő részvényeseknek és alárendelt hitelezőknek tulajdonították és azok e veszteségeket átvállalták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8" w:name="__Fieldmark__34_2318596007"/>
      <w:bookmarkStart w:id="69" w:name="__Fieldmark__34_2318596007"/>
      <w:bookmarkEnd w:id="6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70" w:name="__Fieldmark__35_2318596007"/>
      <w:bookmarkStart w:id="71" w:name="__Fieldmark__35_2318596007"/>
      <w:bookmarkEnd w:id="7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z A) pontra igennel válaszolt, kérjük, szolgáltasson bizonyítékot a kedvezményezett mérlegének naprakész elemzése alapjá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Megakadályozzák, hogy a szerkezetátalakítási időszakban forráskiáramlás történjen a kedvezményezettől a tőketulajdonosokhoz és/vagy alárendelt hitelezőkhöz? 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72" w:name="__Fieldmark__36_2318596007"/>
      <w:bookmarkStart w:id="73" w:name="__Fieldmark__36_2318596007"/>
      <w:bookmarkEnd w:id="7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74" w:name="__Fieldmark__37_2318596007"/>
      <w:bookmarkStart w:id="75" w:name="__Fieldmark__37_2318596007"/>
      <w:bookmarkEnd w:id="7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Ha a C) pontra igennel válaszolt, kérjük, fejtse ki az okokat: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z államnak ésszerű részesedést biztosítanak a kedvezményezett jövőbeli nyereségéből, a vállalkozás veszteségek levonása után fennmaradó saját tőkéjéhez viszonyított állami tőkeinjekció összege tekintetében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76" w:name="__Fieldmark__38_2318596007"/>
      <w:bookmarkStart w:id="77" w:name="__Fieldmark__38_2318596007"/>
      <w:bookmarkEnd w:id="7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78" w:name="__Fieldmark__39_2318596007"/>
      <w:bookmarkStart w:id="79" w:name="__Fieldmark__39_2318596007"/>
      <w:bookmarkEnd w:id="7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z E) pontra igennel válaszolt, kérjük, támassza alá a választ és szolgáltasson ennek megfelelő bizonyítéko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 kedvezményezett veszteségeit nem vállalják át teljes egészében (lásd a fenti A) pontot) és/vagy nem akadályozzák meg, hogy a szerkezetátalakítási időszakban forráskiáramlás történjen a kedvezményezettől a tőketulajdonosokhoz és/vagy alárendelt hitelezőkhöz (lásd a fenti C. pontot), kérjük, fejtse ki ennek okait, különösen, hogy e feltételek teljes körű végrehajtása miért vezetne aránytalan eredmények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Elsőhelyi hitelezők hozzájárulnak a kedvezményezett sajáttőke-helyzetének helyreállításához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0" w:name="__Fieldmark__40_2318596007"/>
      <w:bookmarkStart w:id="81" w:name="__Fieldmark__40_2318596007"/>
      <w:bookmarkEnd w:id="8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2" w:name="__Fieldmark__41_2318596007"/>
      <w:bookmarkStart w:id="83" w:name="__Fieldmark__41_2318596007"/>
      <w:bookmarkEnd w:id="8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 fenti H) pontra igennel válaszolt, kérjük, fejtse ki az elsőhelyi hitelezők hozzájárulásának módjá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Negatív hatások</w:t>
            </w:r>
          </w:p>
        </w:tc>
      </w:tr>
    </w:tbl>
    <w:p>
      <w:pPr>
        <w:pStyle w:val="Normal"/>
        <w:spacing w:lineRule="auto" w:line="240" w:before="240" w:after="120"/>
        <w:ind w:left="85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2"/>
        </w:numPr>
        <w:spacing w:lineRule="auto" w:line="240" w:before="240" w:after="120"/>
        <w:ind w:left="856" w:hanging="856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  <w:t>Az „először és utoljára” elv</w:t>
      </w:r>
    </w:p>
    <w:p>
      <w:pPr>
        <w:pStyle w:val="Normal"/>
        <w:spacing w:lineRule="auto" w:line="240" w:before="240" w:after="120"/>
        <w:ind w:left="85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12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vállalkozás (vagy az a csoport, amelynek tagja) kapott-e már megmentési, szerkezetátalakítási vagy ideiglenes szerkezetátalakítási támogatást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6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, és/vagy be nem jelentett támogatás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color w:val="000000"/>
          <w:sz w:val="15"/>
          <w:szCs w:val="24"/>
          <w:shd w:fill="FFFFFF" w:val="clear"/>
          <w:lang w:val="hu-HU" w:eastAsia="hu-HU" w:bidi="hu-H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4" w:name="__Fieldmark__42_2318596007"/>
      <w:bookmarkStart w:id="85" w:name="__Fieldmark__42_2318596007"/>
      <w:bookmarkEnd w:id="8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6" w:name="__Fieldmark__43_2318596007"/>
      <w:bookmarkStart w:id="87" w:name="__Fieldmark__43_2318596007"/>
      <w:bookmarkEnd w:id="8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spacing w:lineRule="auto" w:line="240" w:before="120" w:after="12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igen, kérünk minden részletet megadni (dátum, összeg, adott esetben hivatkozás korábbi bizottsági határozatra stb.)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7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858" w:hanging="858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  <w:t>Versenytorzulást korlátozó intézkedések: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Strukturális intézkedések – üzleti tevékenységek elidegenítése és csökkentése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ismertesse az eszközök vállalt elidegenítését és a kapacitás vagy a piaci részesedés vállalt csökkentését. Kérjük, igazolja, hogy a kötelezettségvállalásokban foglalt elidegenítések, leírások és a veszteséges tevékenységek megszüntetése nem szükségesek a kedvezményezett hosszú távú életképességének helyreállításához. Kérjük, tüntesse fel emellett, hogy az elidegenítésekre mely érintett piacokon és mikor kerül sor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8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. Kérjük, tüntesse fel azt is, hogy a kedvezményezett elősegíti-e az elidegenítéseket, pl. azáltal, hogy elhatárolja a tevékenységeket, és hogy beleegyezik abba, hogy nem vonja el az elidegenített üzletág ügyfelei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 strukturális intézkedések kivételesen kizárólag eszközelidegenítés formáját öltik, és nem jár azokkal egy a piacon verseny- és életképes vállalkozás létrehozása, kérjük, igazolja, hogy a strukturális intézkedések más formái nem alkalmasak, illetve más strukturális intézkedések komolyan veszélyeztetnék a vállalkozás gazdasági életképességé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Magatartási jellegű intézkedések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Vállalják a kedvezményezettek, hogy tartózkodnak  attól, hogy a szerkezetátalakítási időszakban bármilyen vállalkozásban részesedést szerezzenek, kivéve, ha ez elengedhetetlen a kedvezményezett hosszú távú életképességének biztosításához, amely esetben feltétel a Bizottságnak történő bejelentés és a bizottság általi jóváhagyá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8" w:name="__Fieldmark__44_2318596007"/>
      <w:bookmarkStart w:id="89" w:name="__Fieldmark__44_2318596007"/>
      <w:bookmarkEnd w:id="8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90" w:name="__Fieldmark__45_2318596007"/>
      <w:bookmarkStart w:id="91" w:name="__Fieldmark__45_2318596007"/>
      <w:bookmarkEnd w:id="9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Vállalja a kedvezményezett, hogy az állami támogatást nem tünteti fel versenyelőnyként termékei és szolgáltatásai értékesítésekor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92" w:name="__Fieldmark__46_2318596007"/>
      <w:bookmarkStart w:id="93" w:name="__Fieldmark__46_2318596007"/>
      <w:bookmarkEnd w:id="9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94" w:name="__Fieldmark__47_2318596007"/>
      <w:bookmarkStart w:id="95" w:name="__Fieldmark__47_2318596007"/>
      <w:bookmarkEnd w:id="9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Írnak elő más, magatartási jellegű intézkedést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96" w:name="__Fieldmark__48_2318596007"/>
      <w:bookmarkStart w:id="97" w:name="__Fieldmark__48_2318596007"/>
      <w:bookmarkEnd w:id="9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98" w:name="__Fieldmark__49_2318596007"/>
      <w:bookmarkStart w:id="99" w:name="__Fieldmark__49_2318596007"/>
      <w:bookmarkEnd w:id="9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Piacnyitó intézkedések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Elfogadnak a nemzeti hatóságok vagy a kedvezményezett olyan intézkedéseket, amelyek célja nyitottabb, stabilabb és kompetitívebb piacok előmozdítása, pl. a piacra való belépés és az arról való kilépés ösztönzésével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19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0" w:name="__Fieldmark__50_2318596007"/>
      <w:bookmarkStart w:id="101" w:name="__Fieldmark__50_2318596007"/>
      <w:bookmarkEnd w:id="10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2" w:name="__Fieldmark__51_2318596007"/>
      <w:bookmarkStart w:id="103" w:name="__Fieldmark__51_2318596007"/>
      <w:bookmarkEnd w:id="10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z F) pontban igennel válaszolt, kérjük, ismertesse, hogy milyen intézkedésekről és mely piacokról van szó, és tüntesse fel, hogy az intézkedések miként kapcsolódnak közvetlenül vagy közvetve a kedvezményezett tevékenységei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 versenytorzulást korlátozó intézkedések kidolgozás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támogatás bármely részét a szerkezetátalakítás szociális költségeinek fedezésére szánják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20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4" w:name="__Fieldmark__52_2318596007"/>
      <w:bookmarkStart w:id="105" w:name="__Fieldmark__52_2318596007"/>
      <w:bookmarkEnd w:id="10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6" w:name="__Fieldmark__53_2318596007"/>
      <w:bookmarkStart w:id="107" w:name="__Fieldmark__53_2318596007"/>
      <w:bookmarkEnd w:id="10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Ha a H) pontban igennel válaszolt, kérjük, részletezz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contextualSpacing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357" w:hanging="357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K</w:t>
            </w:r>
          </w:p>
        </w:tc>
      </w:tr>
    </w:tbl>
    <w:p>
      <w:pPr>
        <w:pStyle w:val="Normal"/>
        <w:numPr>
          <w:ilvl w:val="1"/>
          <w:numId w:val="14"/>
        </w:numPr>
        <w:spacing w:lineRule="auto" w:line="240" w:before="240" w:after="120"/>
        <w:ind w:left="856" w:hanging="856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adjon itt meg minden egyéb olyan információt, amelyet a vonatkozó intézkedés(ek)nek az iránymutatás alapján történő értékelése szempontjából fontosnak tart (pl. az elbocsátott munkavállalók foglalkoztathatóságának javítását célzó intézkedések vagy az új munkahely találásához nyújtott segítség tekintetébe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HL C 249., 2014.7.31, 1. o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Ez különösen vonatkozik a meghatározott típusú vállalkozások éves pénzügyi kimutatásairól, összevont (konszolidált) éves pénzügyi kimutatásairól és a kapcsolódó beszámolókról, a 2006/43//EK európai parlamenti és tanácsi irányelv módosításáról, valamint a 78/660/EGK és a 83/349/EGK tanácsi irányelv hatályon kívül helyezéséről szóló, 2013. június 26-i 2013/34/EU európai parlamenti és tanácsi irányelv (HL L 182., 2013.6.29., 19. o.) I. mellékletében felsorolt vállalkozástípusokra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Ez abban az esetben fordul elő, ha a felhalmozott veszteségeknek a tartalékokból (és minden olyan elemből, amelyet általában a társaság sajáttőkéje részének tekintenek) történő levonásával a jegyzett részvénytőke felét meghaladó negatív eredmény keletkezik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Ez különösen a 2013/34/EU irányelv II. mellékletében említett vállalkozástípusokra vonatkozik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2010/787/EU határozatban meghatározottak szerint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következő bizottsági közlemény IV. mellékletében meghatározottak szerint: Iránymutatás a regionális állami támogatásokról (2014–2020) (HL C 209., 2013.7.23., 1. o.)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közleménye az állami támogatási szabályoknak a pénzügyi válsággal összefüggésben hozott bankmentő intézkedésekre való, 2013. augusztus 1. utáni alkalmazásáról (a bankokról szóló közlemény) (HL C 216., 2013.7.30., 1. o.).</w:t>
      </w:r>
    </w:p>
  </w:footnote>
  <w:footnote w:id="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szerkezetátalakítás egy vagy több elemet foglalhat magában az alábbiak közül: a kedvezményezett tevékenységeinek hatékonyabb alapokon történő átszervezése és ésszerűsítése, amelybe jellemző módon beletartozik a veszteséges tevékenységektől való visszavonulás, azoknak a meglévő tevékenységeknek az átszervezése, amelyek ismét versenyképessé tehetők és – lehetőség szerint – új és életképes tevékenységek irányában végrehajtott diverzifikáció. Ez jellemzően pénzügyi szerkezetátalakítással is jár új vagy meglévő részvényesektől származó tőkeinjekciók vagy meglévő hitelezők általi adósságcsökkentés formájában.</w:t>
      </w:r>
    </w:p>
  </w:footnote>
  <w:footnote w:id="1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vállalkozás akkor éri el a hosszú távú életképességet, amikor valamennyi költségének (ideértve az értékcsökkenést és a pénzügyi költségeket) fedezése után megfelelő tőkemegtérülést tud biztosítani. A szerkezetátalakításon keresztülment vállalkozásnak képesnek kell lennie arra, hogy a piacon saját erőből versenyezzen.</w:t>
      </w:r>
    </w:p>
  </w:footnote>
  <w:footnote w:id="11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z ilyen forgatókönyvek kiterjedhetnek például a következőkre: adósság-átütemezés, eszköz-értékesítés, magántőke előteremtése, versenytársnak történő eladás vagy szétválás, minden esetben fizetésképtelenségi eljárás vagy átszervezési eljárás révén vagy másmilyen módon.</w:t>
      </w:r>
    </w:p>
  </w:footnote>
  <w:footnote w:id="1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Lásd még az iránymutatás 56. pontját.</w:t>
      </w:r>
    </w:p>
  </w:footnote>
  <w:footnote w:id="1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Lásd még az iránymutatás 64. pontját. </w:t>
      </w:r>
    </w:p>
  </w:footnote>
  <w:footnote w:id="1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Például, ha a nyújtandó támogatás javítja a kedvezményezett sajáttőke-helyzetét, a saját hozzájárulásnak hasonlóképpen tartalmaznia kell a saját tőkét javító intézkedéseket, mint pl. friss tőke előteremtése eredeti részvényesektől, a meglévő tartozások és adóslevelek (capital notes) leírása, hitel-tőke konverzió vagy új külső tőke előteremtése piaci feltételek mellett. </w:t>
      </w:r>
    </w:p>
  </w:footnote>
  <w:footnote w:id="1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Például, ha az állam vissza nem térítendő támogatást nyújt, tőkeinjekciót biztosít vagy adósságot ír le.</w:t>
      </w:r>
    </w:p>
  </w:footnote>
  <w:footnote w:id="1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deértve az azt megelőzően nyújtott bármilyen ilyen támogatást, hogy a Bizottság alkalmazni kezdte az iránymutatást, azaz 2014.8.1. előtt.</w:t>
      </w:r>
    </w:p>
  </w:footnote>
  <w:footnote w:id="1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vegye figyelembe, hogy ha kevesebb mint 10 év telt el a megmentési támogatás vagy az ideiglenes szerkezetátalakítási támogatás nyújtása, illetve a szerkezetátalakítási időszak vége vagy a szerkezetátalakítási terv végrehajtásának leállítása óta (attól függően, hogy melyik a legutóbbi), nem nyújtható további megmentési, szerkezetátalakítási vagy ideiglenes szerkezetátalakítási támogatás, az alábbiak kivételével: a) ha az ideiglenes szerkezetátalakítási támogatást megmentési támogatást követően nyújtják egyetlen szerkezetátalakítási művelet részeként; b) ha a szerkezetátalakítási támogatást megmentési támogatás vagy az ideiglenes szerkezetátalakítási támogatás nyújtását követően nyújtják egyetlen szerkezetátalakítási művelet részeként; c) ha a megmentési vagy az ideiglenes szerkezetátalakítási támogatást ezen iránymutatással összhangban nyújtották, és ezt a támogatást nem követi szerkezetátalakítási támogatás, ha: i. ésszerűen feltételezhető, hogy a kedvezményezett hosszú távon életképes lenne az ezen iránymutatásnak megfelelően nyújtott támogatás esetében, és ii. legalább öt év után, előre nem látható és a kedvezményezett felelőssége alá nem tartozó körülmények miatt újabb megmentési vagy szerkezetátalakítási támogatás válik szükségessé; d) kivételes és előre nem látható körülmények esetén, amelyekért a kedvezményezett nem felelős.</w:t>
      </w:r>
    </w:p>
  </w:footnote>
  <w:footnote w:id="1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versenytorzulást korlátozó elidegenítéseket indokolatlan késedelem nélkül, minden esetben a szerkezetátalakítási terv időtartamán belül kell elvégezni, figyelembe véve az elidegenítendő eszköz típusát és az elidegenítést akadályozó bármilyen tényezőt.</w:t>
      </w:r>
    </w:p>
  </w:footnote>
  <w:footnote w:id="19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de sorolhatók különösen az olyan intézkedések, amelyek a kedvezményezett tevékenységeihez közvetlenül vagy közvetve kapcsolódó bizonyos piacok más uniós gazdasági szereplők előtti megnyitását célozzák, az uniós jognak megfelelően. Az ilyen kezdeményezések helyettesíthetnek más, versenytorzulást korlátozó intézkedéseket, amelyeket rendes esetben a kedvezményezettől követelnének meg.</w:t>
      </w:r>
    </w:p>
  </w:footnote>
  <w:footnote w:id="20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szerkezetátalakítás szociális költségeinek fedezésére szolgáló támogatás fogalmába tartozó intézkedések típusa tekintetében lásd az iránymutatás 32–35. pontjá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2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8:00Z</dcterms:created>
  <dc:creator>TEZAK Vesna (COMP)</dc:creator>
  <dc:description/>
  <cp:keywords/>
  <dc:language>en-US</dc:language>
  <cp:lastModifiedBy>UDVARDI Anita (COMP)</cp:lastModifiedBy>
  <dcterms:modified xsi:type="dcterms:W3CDTF">2016-01-08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